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8674599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027804354"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833586753"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369958430"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967561971"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2052319542"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499233132"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250990710"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661595329"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56126963"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